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Identifying Your Incom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2982"/>
      </w:tblGrid>
      <w:tr>
        <w:trPr>
          <w:trHeight w:val="595" w:hRule="atLeas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thly Income Sources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xpected Income </w:t>
              <w:br/>
              <w:t>Per Month</w:t>
            </w:r>
          </w:p>
        </w:tc>
      </w:tr>
      <w:tr>
        <w:trPr>
          <w:trHeight w:val="904" w:hRule="atLeas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ter-tax wages from a job or work-study progra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</w:tr>
      <w:tr>
        <w:trPr>
          <w:trHeight w:val="595" w:hRule="atLeas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cial help from famil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</w:tr>
      <w:tr>
        <w:trPr>
          <w:trHeight w:val="595" w:hRule="atLeas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cial aid/grants/scholarships paid directly to you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</w:tr>
      <w:tr>
        <w:trPr>
          <w:trHeight w:val="595" w:hRule="atLeas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ithdrawals from saving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</w:tr>
      <w:tr>
        <w:trPr>
          <w:trHeight w:val="617" w:hRule="atLeas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: child suppor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</w:tr>
      <w:tr>
        <w:trPr>
          <w:trHeight w:val="595" w:hRule="atLeas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: public assistan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</w:tr>
      <w:tr>
        <w:trPr>
          <w:trHeight w:val="595" w:hRule="atLeas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: gif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</w:tr>
      <w:tr>
        <w:trPr>
          <w:trHeight w:val="595" w:hRule="atLeas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</w:tr>
      <w:tr>
        <w:trPr>
          <w:trHeight w:val="595" w:hRule="atLeas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</w:tr>
      <w:tr>
        <w:trPr>
          <w:trHeight w:val="617" w:hRule="atLeas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Monthly Incom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ings to think about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n’t include any financial aid that pays for direct college expenses such as tuition, books, </w:t>
        <w:br/>
        <w:t xml:space="preserve">and room and board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f your financial aid exceeds your direct college expense, don’t be tempted to spend “extra” money. Instead, request that the money be applied toward the costs of your next quarter’s </w:t>
        <w:br/>
        <w:t>or semester’s college expens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f you receive any money in a lump-sum payment at the beginning of each quarter or semester, divide the total amount by the number of months it must la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Identifying Your Income • Section IV: Career Planning Skills, Lesson 22 •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23:24:00Z</dcterms:created>
  <dc:creator>Ben Bruno</dc:creator>
  <dc:description/>
  <cp:keywords/>
  <dc:language>en-US</dc:language>
  <cp:lastModifiedBy>SGoodman</cp:lastModifiedBy>
  <cp:lastPrinted>2008-03-13T10:28:00Z</cp:lastPrinted>
  <dcterms:modified xsi:type="dcterms:W3CDTF">2008-04-04T23:24:00Z</dcterms:modified>
  <cp:revision>2</cp:revision>
  <dc:subject/>
  <dc:title>IDENTIFYING YOUR INCOME</dc:title>
</cp:coreProperties>
</file>