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tional Interview Lo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Contact: ____________________________________  Business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Title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 ____________________________________ Telephone Number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 Address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Meeting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to 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do you do in a typical work d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How did you get started in the job? What experience, education, training, and skills did you ne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do you like most about your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would you most like to change about your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o else do you know that I can talk to? (If they give you a name of someone, ask if you may use their name when contacting them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Other question: ____________________________________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Informational Interview Log • Section III: Occupational Exploration, Lesson 3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05:00Z</dcterms:created>
  <dc:creator>Ben Bruno</dc:creator>
  <dc:description/>
  <cp:keywords/>
  <dc:language>en-US</dc:language>
  <cp:lastModifiedBy>David Gerratt</cp:lastModifiedBy>
  <dcterms:modified xsi:type="dcterms:W3CDTF">2008-03-31T17:05:00Z</dcterms:modified>
  <cp:revision>2</cp:revision>
  <dc:subject/>
  <dc:title>Informational Interview Log</dc:title>
</cp:coreProperties>
</file>