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Pedagogy vs. Andragogy</w:t>
      </w:r>
    </w:p>
    <w:tbl>
      <w:tblPr>
        <w:tblW w:w="5250" w:type="pct"/>
        <w:jc w:val="left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3608"/>
      </w:tblGrid>
      <w:tr>
        <w:trPr>
          <w:trHeight w:val="7680" w:hRule="atLeast"/>
        </w:trPr>
        <w:tc>
          <w:tcPr>
            <w:tcW w:w="13608" w:type="dxa"/>
            <w:tcBorders/>
            <w:vAlign w:val="center"/>
          </w:tcPr>
          <w:tbl>
            <w:tblPr>
              <w:tblW w:w="1379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3"/>
              <w:gridCol w:w="5172"/>
              <w:gridCol w:w="4628"/>
            </w:tblGrid>
            <w:tr>
              <w:trPr>
                <w:trHeight w:val="468" w:hRule="atLeast"/>
              </w:trPr>
              <w:tc>
                <w:tcPr>
                  <w:tcW w:w="137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sz w:val="28"/>
                      <w:szCs w:val="28"/>
                    </w:rPr>
                    <w:t>PROCESS ELEMENTS</w:t>
                  </w:r>
                  <w:r>
                    <w:rPr>
                      <w:rFonts w:eastAsia="Times New Roman" w:cs="Arial" w:ascii="Arial" w:hAnsi="Arial"/>
                      <w:b/>
                      <w:sz w:val="28"/>
                      <w:szCs w:val="28"/>
                    </w:rPr>
                    <w:t xml:space="preserve">  (</w:t>
                  </w:r>
                  <w:r>
                    <w:rPr>
                      <w:rFonts w:eastAsia="Times New Roman" w:cs="Arial" w:ascii="Arial" w:hAnsi="Arial"/>
                      <w:sz w:val="28"/>
                      <w:szCs w:val="28"/>
                    </w:rPr>
                    <w:t>as described by Malcolm Knowles)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eastAsia="Times New Roman" w:cs="Arial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8"/>
                      <w:szCs w:val="28"/>
                    </w:rPr>
                    <w:t>Element</w:t>
                  </w:r>
                </w:p>
              </w:tc>
              <w:tc>
                <w:tcPr>
                  <w:tcW w:w="5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eastAsia="Times New Roman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8"/>
                      <w:szCs w:val="28"/>
                    </w:rPr>
                    <w:t>Pedagogy</w:t>
                  </w:r>
                </w:p>
              </w:tc>
              <w:tc>
                <w:tcPr>
                  <w:tcW w:w="4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eastAsia="Times New Roman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8"/>
                      <w:szCs w:val="28"/>
                    </w:rPr>
                    <w:t>Andragogy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eastAsia="Times New Roman" w:cs="Arial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sz w:val="28"/>
                      <w:szCs w:val="28"/>
                    </w:rPr>
                    <w:t>Climate</w:t>
                  </w:r>
                </w:p>
              </w:tc>
              <w:tc>
                <w:tcPr>
                  <w:tcW w:w="5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eastAsia="Times New Roman" w:cs="Arial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sz w:val="28"/>
                      <w:szCs w:val="28"/>
                    </w:rPr>
                    <w:t>Tense, low trust, formal, aloof, authority-oriented, competitive, judgmental</w:t>
                  </w:r>
                </w:p>
              </w:tc>
              <w:tc>
                <w:tcPr>
                  <w:tcW w:w="4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eastAsia="Times New Roman" w:cs="Arial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sz w:val="28"/>
                      <w:szCs w:val="28"/>
                    </w:rPr>
                    <w:t>Relaxed, trusting, mutually respectful, informal, collaborative, supportive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eastAsia="Times New Roman" w:cs="Arial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sz w:val="28"/>
                      <w:szCs w:val="28"/>
                    </w:rPr>
                    <w:t>Planning</w:t>
                  </w:r>
                </w:p>
              </w:tc>
              <w:tc>
                <w:tcPr>
                  <w:tcW w:w="5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eastAsia="Times New Roman" w:cs="Arial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sz w:val="28"/>
                      <w:szCs w:val="28"/>
                    </w:rPr>
                    <w:t>Primarily by teacher</w:t>
                  </w:r>
                </w:p>
              </w:tc>
              <w:tc>
                <w:tcPr>
                  <w:tcW w:w="4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eastAsia="Times New Roman" w:cs="Arial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sz w:val="28"/>
                      <w:szCs w:val="28"/>
                    </w:rPr>
                    <w:t>Mutually by learners and facilitator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eastAsia="Times New Roman" w:cs="Arial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sz w:val="28"/>
                      <w:szCs w:val="28"/>
                    </w:rPr>
                    <w:t>Diagnosis of Needs</w:t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eastAsia="Times New Roman" w:cs="Arial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5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eastAsia="Times New Roman" w:cs="Arial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sz w:val="28"/>
                      <w:szCs w:val="28"/>
                    </w:rPr>
                    <w:t>Primarily by teacher</w:t>
                  </w:r>
                </w:p>
              </w:tc>
              <w:tc>
                <w:tcPr>
                  <w:tcW w:w="4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eastAsia="Times New Roman" w:cs="Arial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sz w:val="28"/>
                      <w:szCs w:val="28"/>
                    </w:rPr>
                    <w:t>By mutual assessment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eastAsia="Times New Roman" w:cs="Arial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sz w:val="28"/>
                      <w:szCs w:val="28"/>
                    </w:rPr>
                    <w:t>Setting of Objectives</w:t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eastAsia="Times New Roman" w:cs="Arial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5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eastAsia="Times New Roman" w:cs="Arial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sz w:val="28"/>
                      <w:szCs w:val="28"/>
                    </w:rPr>
                    <w:t>Primarily by teacher</w:t>
                  </w:r>
                </w:p>
              </w:tc>
              <w:tc>
                <w:tcPr>
                  <w:tcW w:w="4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eastAsia="Times New Roman" w:cs="Arial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sz w:val="28"/>
                      <w:szCs w:val="28"/>
                    </w:rPr>
                    <w:t>By mutual negotiation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eastAsia="Times New Roman" w:cs="Arial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sz w:val="28"/>
                      <w:szCs w:val="28"/>
                    </w:rPr>
                    <w:t>Designing Learning Plans</w:t>
                  </w:r>
                </w:p>
              </w:tc>
              <w:tc>
                <w:tcPr>
                  <w:tcW w:w="5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eastAsia="Times New Roman" w:cs="Arial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sz w:val="28"/>
                      <w:szCs w:val="28"/>
                    </w:rPr>
                    <w:t>Teacher’s content, course syllabus, logical sequence</w:t>
                  </w:r>
                </w:p>
              </w:tc>
              <w:tc>
                <w:tcPr>
                  <w:tcW w:w="4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eastAsia="Times New Roman" w:cs="Arial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sz w:val="28"/>
                      <w:szCs w:val="28"/>
                    </w:rPr>
                    <w:t>Learning contracts &amp; projects, sequenced by readiness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eastAsia="Times New Roman" w:cs="Arial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sz w:val="28"/>
                      <w:szCs w:val="28"/>
                    </w:rPr>
                    <w:t>Learning Activities</w:t>
                  </w:r>
                </w:p>
              </w:tc>
              <w:tc>
                <w:tcPr>
                  <w:tcW w:w="5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eastAsia="Times New Roman" w:cs="Arial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sz w:val="28"/>
                      <w:szCs w:val="28"/>
                    </w:rPr>
                    <w:t xml:space="preserve">Transmittal techniques, </w:t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eastAsia="Times New Roman" w:cs="Arial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sz w:val="28"/>
                      <w:szCs w:val="28"/>
                    </w:rPr>
                    <w:t>assigned readings</w:t>
                  </w:r>
                </w:p>
              </w:tc>
              <w:tc>
                <w:tcPr>
                  <w:tcW w:w="4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eastAsia="Times New Roman" w:cs="Arial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sz w:val="28"/>
                      <w:szCs w:val="28"/>
                    </w:rPr>
                    <w:t>Inquiry projects, independent study, experiential techniques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eastAsia="Times New Roman" w:cs="Arial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sz w:val="28"/>
                      <w:szCs w:val="28"/>
                    </w:rPr>
                    <w:t>Evaluation</w:t>
                  </w:r>
                </w:p>
              </w:tc>
              <w:tc>
                <w:tcPr>
                  <w:tcW w:w="5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eastAsia="Times New Roman" w:cs="Arial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sz w:val="28"/>
                      <w:szCs w:val="28"/>
                    </w:rPr>
                    <w:t>By teacher, norm-referenced, grades</w:t>
                  </w:r>
                </w:p>
              </w:tc>
              <w:tc>
                <w:tcPr>
                  <w:tcW w:w="4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eastAsia="Times New Roman" w:cs="Arial"/>
                      <w:sz w:val="28"/>
                      <w:szCs w:val="28"/>
                    </w:rPr>
                  </w:pPr>
                  <w:r>
                    <w:rPr>
                      <w:rFonts w:eastAsia="Times New Roman" w:cs="Arial" w:ascii="Arial" w:hAnsi="Arial"/>
                      <w:sz w:val="28"/>
                      <w:szCs w:val="28"/>
                    </w:rPr>
                    <w:t>By learner-collected evidence validated by peers, facilitators, experts; criterion-based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eastAsia="Times New Roman" w:cs="Arial"/>
                <w:i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Cs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235450</wp:posOffset>
                      </wp:positionV>
                      <wp:extent cx="8740775" cy="53555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40775" cy="5355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5"/>
                                    <w:gridCol w:w="5220"/>
                                    <w:gridCol w:w="459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76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8"/>
                                            <w:szCs w:val="28"/>
                                          </w:rPr>
                                          <w:t>LEARNING MODELS</w:t>
                                        </w: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8"/>
                                            <w:szCs w:val="28"/>
                                          </w:rPr>
                                          <w:t>as described by Malcolm Knowles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Arial" w:hAnsi="Arial" w:eastAsia="Times New Roman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Assumptio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Pedagog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Andragog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Arial" w:hAnsi="Arial" w:eastAsia="Times New Roman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8"/>
                                            <w:szCs w:val="28"/>
                                          </w:rPr>
                                          <w:t>Concept of the Learn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Arial" w:hAnsi="Arial" w:eastAsia="Times New Roman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rPr>
                                            <w:rFonts w:ascii="Arial" w:hAnsi="Arial" w:eastAsia="Times New Roman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Arial" w:hAnsi="Arial" w:eastAsia="Times New Roman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8"/>
                                            <w:szCs w:val="28"/>
                                          </w:rPr>
                                          <w:t>Dependent personal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rPr>
                                            <w:rFonts w:ascii="Arial" w:hAnsi="Arial" w:eastAsia="Times New Roman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Arial" w:hAnsi="Arial" w:eastAsia="Times New Roman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8"/>
                                            <w:szCs w:val="28"/>
                                          </w:rPr>
                                          <w:t>Increasingly self-directing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rPr>
                                            <w:rFonts w:ascii="Arial" w:hAnsi="Arial" w:eastAsia="Times New Roman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Arial" w:hAnsi="Arial" w:eastAsia="Times New Roman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8"/>
                                            <w:szCs w:val="28"/>
                                          </w:rPr>
                                          <w:t>Role of Learner’s Experien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Arial" w:hAnsi="Arial" w:eastAsia="Times New Roman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rPr>
                                            <w:rFonts w:ascii="Arial" w:hAnsi="Arial" w:eastAsia="Times New Roman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Arial" w:hAnsi="Arial" w:eastAsia="Times New Roman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8"/>
                                            <w:szCs w:val="28"/>
                                          </w:rPr>
                                          <w:t>To be built on, more than used as a resour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rPr>
                                            <w:rFonts w:ascii="Arial" w:hAnsi="Arial" w:eastAsia="Times New Roman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Arial" w:hAnsi="Arial" w:eastAsia="Times New Roman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8"/>
                                            <w:szCs w:val="28"/>
                                          </w:rPr>
                                          <w:t>A rich resource for learning by self and other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rPr>
                                            <w:rFonts w:ascii="Arial" w:hAnsi="Arial" w:eastAsia="Times New Roman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Arial" w:hAnsi="Arial" w:eastAsia="Times New Roman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8"/>
                                            <w:szCs w:val="28"/>
                                          </w:rPr>
                                          <w:t>Readiness to Lear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Arial" w:hAnsi="Arial" w:eastAsia="Times New Roman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rPr>
                                            <w:rFonts w:ascii="Arial" w:hAnsi="Arial" w:eastAsia="Times New Roman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Arial" w:hAnsi="Arial" w:eastAsia="Times New Roman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8"/>
                                            <w:szCs w:val="28"/>
                                          </w:rPr>
                                          <w:t>Uniform by age-level and curriculu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rPr>
                                            <w:rFonts w:ascii="Arial" w:hAnsi="Arial" w:eastAsia="Times New Roman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Arial" w:hAnsi="Arial" w:eastAsia="Times New Roman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8"/>
                                            <w:szCs w:val="28"/>
                                          </w:rPr>
                                          <w:t>Develops from life tasks and problem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79" w:hRule="atLeast"/>
                                    </w:trPr>
                                    <w:tc>
                                      <w:tcPr>
                                        <w:tcW w:w="3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rPr>
                                            <w:rFonts w:ascii="Arial" w:hAnsi="Arial" w:eastAsia="Times New Roman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Arial" w:hAnsi="Arial" w:eastAsia="Times New Roman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8"/>
                                            <w:szCs w:val="28"/>
                                          </w:rPr>
                                          <w:t>Orientation to Learni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Arial" w:hAnsi="Arial" w:eastAsia="Times New Roman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rPr>
                                            <w:rFonts w:ascii="Arial" w:hAnsi="Arial" w:eastAsia="Times New Roman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Arial" w:hAnsi="Arial" w:eastAsia="Times New Roman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8"/>
                                            <w:szCs w:val="28"/>
                                          </w:rPr>
                                          <w:t>Subject-center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rPr>
                                            <w:rFonts w:ascii="Arial" w:hAnsi="Arial" w:eastAsia="Times New Roman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Arial" w:hAnsi="Arial" w:eastAsia="Times New Roman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8"/>
                                            <w:szCs w:val="28"/>
                                          </w:rPr>
                                          <w:t>Task- or problem-center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1" w:hRule="atLeast"/>
                                    </w:trPr>
                                    <w:tc>
                                      <w:tcPr>
                                        <w:tcW w:w="1376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Arial" w:hAnsi="Arial" w:eastAsia="Times New Roman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Adapted from:www.trainandeducate.com/docs/ipte_te2.pdf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Dr</w:t>
                                        </w: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8"/>
                                            <w:szCs w:val="28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eastAsia="Times New Roman" w:cs="Arial" w:ascii="Arial" w:hAnsi="Arial"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Sandra Ratcliff Daffron</w:t>
                                        </w: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8"/>
                                            <w:szCs w:val="28"/>
                                          </w:rPr>
                                          <w:t xml:space="preserve"> 200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88.25pt;height:421.7pt;mso-wrap-distance-left:0pt;mso-wrap-distance-right:9pt;mso-wrap-distance-top:0pt;mso-wrap-distance-bottom:0pt;margin-top:-333.5pt;mso-position-vertical-relative:text;margin-left:-7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5"/>
                              <w:gridCol w:w="5220"/>
                              <w:gridCol w:w="4590"/>
                            </w:tblGrid>
                            <w:tr>
                              <w:trPr/>
                              <w:tc>
                                <w:tcPr>
                                  <w:tcW w:w="1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8"/>
                                      <w:szCs w:val="28"/>
                                    </w:rPr>
                                    <w:t>LEARNING MODELS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8"/>
                                      <w:szCs w:val="28"/>
                                    </w:rPr>
                                    <w:t>as described by Malcolm Knowles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Assumptions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Pedagogy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Andragog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8"/>
                                      <w:szCs w:val="28"/>
                                    </w:rPr>
                                    <w:t>Concept of the Learn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8"/>
                                      <w:szCs w:val="28"/>
                                    </w:rPr>
                                    <w:t>Dependent personality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8"/>
                                      <w:szCs w:val="28"/>
                                    </w:rPr>
                                    <w:t>Increasingly self-direct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8"/>
                                      <w:szCs w:val="28"/>
                                    </w:rPr>
                                    <w:t>Role of Learner’s Experien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8"/>
                                      <w:szCs w:val="28"/>
                                    </w:rPr>
                                    <w:t>To be built on, more than used as a resource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8"/>
                                      <w:szCs w:val="28"/>
                                    </w:rPr>
                                    <w:t>A rich resource for learning by self and oth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8"/>
                                      <w:szCs w:val="28"/>
                                    </w:rPr>
                                    <w:t>Readiness to Lear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8"/>
                                      <w:szCs w:val="28"/>
                                    </w:rPr>
                                    <w:t>Uniform by age-level and curriculum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8"/>
                                      <w:szCs w:val="28"/>
                                    </w:rPr>
                                    <w:t>Develops from life tasks and proble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8"/>
                                      <w:szCs w:val="28"/>
                                    </w:rPr>
                                    <w:t>Orientation to Learn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8"/>
                                      <w:szCs w:val="28"/>
                                    </w:rPr>
                                    <w:t>Subject-centered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8"/>
                                      <w:szCs w:val="28"/>
                                    </w:rPr>
                                    <w:t>Task- or problem-center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  <w:t>Adapted from:www.trainandeducate.com/docs/ipte_te2.pd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  <w:t>Dr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  <w:t>Sandra Ratcliff Daffron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8"/>
                                      <w:szCs w:val="28"/>
                                    </w:rPr>
                                    <w:t xml:space="preserve"> 200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eastAsia="Times New Roman" w:cs="Arial"/>
                <w:i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Cs/>
                <w:sz w:val="28"/>
                <w:szCs w:val="28"/>
              </w:rPr>
              <w:t>This document was borrowed from Foundations for New Staff: The Art of Teaching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20:58:00Z</dcterms:created>
  <dc:creator>Sandy</dc:creator>
  <dc:description/>
  <dc:language>en-US</dc:language>
  <cp:lastModifiedBy>Sandy</cp:lastModifiedBy>
  <dcterms:modified xsi:type="dcterms:W3CDTF">2015-04-21T21:02:00Z</dcterms:modified>
  <cp:revision>1</cp:revision>
  <dc:subject/>
  <dc:title/>
</cp:coreProperties>
</file>