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Be a Smart Consumer of Education: Ask Questions!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Before visiting a college to find out more out more about what is has to offer, prepare a list of questions like the ones on this list that you will want to ask college representatives. Take notes about the answers to your questions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sk questions about financial aid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What percentage of students at this school receive financial aid?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es applying for financial aid affect a student’s chances of being admitted?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oes your school meet 100% of a student’s financial need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scholarships are available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Do you have a work-study program?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How would that fit in my schedule?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are important dates for financial aid deadlin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k questions about the admissions proces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What qualifications does a student need to be accepted to this college?</w:t>
      </w:r>
    </w:p>
    <w:p>
      <w:pPr>
        <w:pStyle w:val="Normal"/>
        <w:numPr>
          <w:ilvl w:val="0"/>
          <w:numId w:val="3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What placement tests are required?</w:t>
      </w:r>
    </w:p>
    <w:p>
      <w:pPr>
        <w:pStyle w:val="Normal"/>
        <w:numPr>
          <w:ilvl w:val="0"/>
          <w:numId w:val="3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What is the retention rate? (What percentage of students return each year?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k questions about the class schedul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62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When do classes start for second semester this academic year?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62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What is the summer schedule like?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62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When do classes begin next September?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620" w:hanging="540"/>
        <w:rPr/>
      </w:pPr>
      <w:r>
        <w:rPr>
          <w:rFonts w:cs="Arial" w:ascii="Arial" w:hAnsi="Arial"/>
        </w:rPr>
        <w:t xml:space="preserve">Are there classes at times that would fit my schedule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hat kinds of student support services does the college have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o you provide tutors or individual learning labs/resource centers?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student-to-advisor ratio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 you have support for non-traditional students who may be older and returning </w:t>
        <w:br/>
        <w:t>to colleg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 you help students pick a major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 you help students who are struggling academically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e there computers available on campus for student us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 you help students plan for a career or find a job after college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nk about your goals and what course of study you are interested i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Does the college offer a degree or certificate in my field of interest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are the prerequisites?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sort of skills and courses are needed to succeed, e.g. is it heavy in math, writing, etc.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ow many students enroll each year in this field of study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ow many students earn a degree or certificate in this field?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How does this field of study compare to others at the college in number of faculty, students, and classes offered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are the best programs at this college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is the average length of time it takes to complete a major if attending part-time?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If a state exam is required to work in the field, how many students from the school have passed the exam? How many had to retake the exam more than once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k questions about transferring from a two-year program to a four-year progra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What courses would transfer from a community college to the 4-year program I’m interested in? 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Does this school have an agreement with other community or 4-year colleges and universiti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k questions about the student body and the campu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How many students attend part-time? Full-time?</w:t>
      </w:r>
    </w:p>
    <w:p>
      <w:pPr>
        <w:pStyle w:val="Normal"/>
        <w:numPr>
          <w:ilvl w:val="0"/>
          <w:numId w:val="6"/>
        </w:numPr>
        <w:ind w:left="1080" w:hanging="0"/>
        <w:rPr/>
      </w:pPr>
      <w:r>
        <w:rPr>
          <w:rFonts w:cs="Arial" w:ascii="Arial" w:hAnsi="Arial"/>
        </w:rPr>
        <w:t>What percentage of students work while attending this college?</w:t>
      </w:r>
    </w:p>
    <w:p>
      <w:pPr>
        <w:pStyle w:val="Normal"/>
        <w:numPr>
          <w:ilvl w:val="0"/>
          <w:numId w:val="6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What percentage of students live on campus? What percentage commute?</w:t>
      </w:r>
    </w:p>
    <w:p>
      <w:pPr>
        <w:pStyle w:val="Normal"/>
        <w:numPr>
          <w:ilvl w:val="0"/>
          <w:numId w:val="6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What is the average age of students attending the college?</w:t>
      </w:r>
    </w:p>
    <w:p>
      <w:pPr>
        <w:pStyle w:val="Normal"/>
        <w:numPr>
          <w:ilvl w:val="0"/>
          <w:numId w:val="6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What is the campus culture like?</w:t>
      </w:r>
    </w:p>
    <w:p>
      <w:pPr>
        <w:pStyle w:val="Normal"/>
        <w:numPr>
          <w:ilvl w:val="0"/>
          <w:numId w:val="6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What kinds of extracurricular activities and student groups are on campu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sk about other important dates and deadlines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t a catalogue.  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Be a Smart Consumer of Education • Section IV: Career Planning Skills, Lesson 11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1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Tahom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Tahom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7:26:00Z</dcterms:created>
  <dc:creator>SGoodman</dc:creator>
  <dc:description/>
  <cp:keywords/>
  <dc:language>en-US</dc:language>
  <cp:lastModifiedBy>user</cp:lastModifiedBy>
  <dcterms:modified xsi:type="dcterms:W3CDTF">2009-02-25T17:38:00Z</dcterms:modified>
  <cp:revision>5</cp:revision>
  <dc:subject/>
  <dc:title>Be a Good Consumer of Education: Ask Questions</dc:title>
</cp:coreProperties>
</file>