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ings I Am Good A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k about and write down in the cha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  <w:gridCol w:w="2826"/>
      </w:tblGrid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things I have m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I used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things I have 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I used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things I have fix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I used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things I know how to 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I used</w:t>
            </w:r>
          </w:p>
        </w:tc>
      </w:tr>
      <w:tr>
        <w:trPr>
          <w:trHeight w:val="2296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things I could show someone else how to 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I us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hings I Am Good At</w:t>
      <w:tab/>
      <w:t xml:space="preserve"> • Section II: The Self-Exploration Process, Lesson 8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2:00Z</dcterms:created>
  <dc:creator>Ben Bruno</dc:creator>
  <dc:description/>
  <cp:keywords/>
  <dc:language>en-US</dc:language>
  <cp:lastModifiedBy>David Gerratt</cp:lastModifiedBy>
  <dcterms:modified xsi:type="dcterms:W3CDTF">2008-03-31T18:12:00Z</dcterms:modified>
  <cp:revision>2</cp:revision>
  <dc:subject/>
  <dc:title>Things I am Good At</dc:title>
</cp:coreProperties>
</file>