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Things I Like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My hobbies ar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en I have free time, I like t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he most interesting section of the newspaper i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n my day off from work or school, I like t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My favorite thing to read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My favorite type of television program i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y favorite recreation i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In conversation, I like to talk about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My favorite subjects in school wer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apted from “Getting There: A Curriculum for People Moving into Employment,” The Center for Literacy Studies, The University of Tennessee, Knoxville, 1996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Things I Like • Section II:  The Self-Exploration Process, Lesson 6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14:00Z</dcterms:created>
  <dc:creator>Ben Bruno</dc:creator>
  <dc:description/>
  <cp:keywords/>
  <dc:language>en-US</dc:language>
  <cp:lastModifiedBy>user</cp:lastModifiedBy>
  <dcterms:modified xsi:type="dcterms:W3CDTF">2009-03-09T22:04:00Z</dcterms:modified>
  <cp:revision>3</cp:revision>
  <dc:subject/>
  <dc:title>Things I Like  </dc:title>
</cp:coreProperties>
</file>