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e Self-Sufficiency Standard Workshee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____________ Date: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unty: _________________________</w:t>
        <w:tab/>
        <w:t>City: ____________________________Year: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My Family’s Budget</w:t>
        <w:tab/>
        <w:tab/>
        <w:t>FESS Budget</w:t>
        <w:br/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3587"/>
        <w:gridCol w:w="5086"/>
      </w:tblGrid>
      <w:tr>
        <w:trPr>
          <w:trHeight w:val="170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hly Cost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y family type 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y family type is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Fill in the following information from the FESS chart for your town or region.)</w:t>
            </w:r>
          </w:p>
        </w:tc>
      </w:tr>
      <w:tr>
        <w:trPr>
          <w:trHeight w:val="64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ing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Care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atio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Care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cellaneou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e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ned In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 Credit (-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ld Ca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 Credit (-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>
          <w:trHeight w:val="64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 Self-Sufficiency Wage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rly Self-Sufficiency Wage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Self-Sufficiency Wage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The Self-Sufficiency Standard Worksheet • Section IV: Career Planning Skills, Lesson 2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03:00Z</dcterms:created>
  <dc:creator>SGoodman</dc:creator>
  <dc:description/>
  <cp:keywords/>
  <dc:language>en-US</dc:language>
  <cp:lastModifiedBy>David Gerratt</cp:lastModifiedBy>
  <dcterms:modified xsi:type="dcterms:W3CDTF">2008-03-31T18:05:00Z</dcterms:modified>
  <cp:revision>3</cp:revision>
  <dc:subject/>
  <dc:title>The Self-Sufficiency Standard Worksheet</dc:title>
</cp:coreProperties>
</file>