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ork Values Clarificatio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your own, brainstorm answers to the following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are three values that your parents hel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at are three values that you think teachers in schools hol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at are three values that you believe most employers hol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hat are three values that your friends hol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apted from “Personal Management: An Integrated Curriculum,” Patti McLaughlin, Curriculum Developer, Adult Basic and Literacy Educators Network of Washington, 1993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Work Values Clarification • Section II: The Self-Exploration Process, Lesson 10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18:00Z</dcterms:created>
  <dc:creator>Ben Bruno</dc:creator>
  <dc:description/>
  <cp:keywords/>
  <dc:language>en-US</dc:language>
  <cp:lastModifiedBy>David Gerratt</cp:lastModifiedBy>
  <dcterms:modified xsi:type="dcterms:W3CDTF">2008-03-31T18:18:00Z</dcterms:modified>
  <cp:revision>2</cp:revision>
  <dc:subject/>
  <dc:title>Work Values Clarification</dc:title>
</cp:coreProperties>
</file>