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27" w:leader="none"/>
          <w:tab w:val="center" w:pos="4824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ampus Scavenger Hunt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Directions: </w:t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bCs/>
        </w:rPr>
        <w:t>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Obtain a campus ma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ere did you find the map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are two other pieces of information that can be found in this offic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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Go to the Admissions Offic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Cs/>
        </w:rPr>
        <w:t>What is one type of documentation you need to submit with your application form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the application deadline for the next semester?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much is the application fe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ick up a Course Catalogu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ick up an Application Form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b/>
          <w:bCs/>
        </w:rPr>
        <w:t>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Go to the Financial Aid Offi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me at least two people who work in the Financial Aid Office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List three of their responsibilities.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llect a calendar or brochure with the financial aid deadlines. </w:t>
      </w:r>
      <w:r>
        <w:rPr>
          <w:rFonts w:cs="Arial" w:ascii="Arial" w:hAnsi="Arial"/>
          <w:i/>
        </w:rPr>
        <w:t>If one is not available, ask someone in the office for three major financial aid deadlin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t>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Go to the Assessment or Testing Center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days/hours is the center open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ich College Placement Test does this college use?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much time do you have to take the College Placement Test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much does the test cost?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e you allowed to retake one or more of the tests? If so, how long do you have to wait to retake it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nd out where students go for help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b/>
          <w:bCs/>
        </w:rPr>
        <w:t>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here do students go for academic support, that is, help with their class work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  What is the name of the center that provides academic help to students?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kinds of services are available at this center? Collect at least two brochures from the center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days/hours is the Support Center open?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you need to make an appointment to see someone or do they take walk-ins?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b/>
          <w:bCs/>
        </w:rPr>
        <w:t>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here do students go for help with other sorts of problems, e.g. personal problems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Cs/>
        </w:rPr>
        <w:t>What is the name of the center that provides support for students with personal problems?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st three things that a counselor can help you with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et the name of at least one person who works in this office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you need to make an appointment to see someone or do they take walk-ins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b/>
          <w:bCs/>
        </w:rPr>
        <w:t>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Where do students go for help with career planning and job searching?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the name of the center that provides help with career planning?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st three things that a career counselor can help you with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et the name of at least one person who works in this office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you need to make an appointment to see someone or do they take walk-ins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b/>
          <w:bCs/>
        </w:rPr>
        <w:t>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Go to the College Librar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required to borrow a book from the college library?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en you borrow a book from the library, how long can you keep it?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sides books, what are three resources that are available for students to use that cannot be checked out?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st three areas/categories in the librar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Campus Scavenger Hunt • Section IV: Career Planning Skills, Lesson 16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10:00Z</dcterms:created>
  <dc:creator>Ben Bruno</dc:creator>
  <dc:description/>
  <cp:keywords/>
  <dc:language>en-US</dc:language>
  <cp:lastModifiedBy>user</cp:lastModifiedBy>
  <dcterms:modified xsi:type="dcterms:W3CDTF">2009-02-25T18:14:00Z</dcterms:modified>
  <cp:revision>3</cp:revision>
  <dc:subject/>
  <dc:title>Campus Map Checklist</dc:title>
</cp:coreProperties>
</file>