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40"/>
        </w:rPr>
      </w:pPr>
      <w:r>
        <w:rPr>
          <w:rFonts w:cs="Arial" w:ascii="Arial" w:hAnsi="Arial"/>
          <w:b/>
          <w:sz w:val="32"/>
          <w:szCs w:val="40"/>
        </w:rPr>
        <w:t>Informational Interview Guid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Why?</w:t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1.  To get information about places of work.</w:t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2.  To help you make informed choices about where you want to work</w:t>
        <w:tab/>
        <w:tab/>
        <w:tab/>
        <w:tab/>
        <w:tab/>
        <w:t xml:space="preserve">     and what kind of job you want.</w:t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3.  To create a network of contac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Where to go? Who to speak with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th friends, family, neighbors, and acquaintanc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ople whose careers interest you or about which you are curiou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aces where you would like to do an on-the-job training or job shadowi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ople to whom you have been referred by your contacts.</w:t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How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Here’s what to say to friends or family or anyone you want to interview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  I’m collecting information about various fields of work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2.  I’m really interested in the work that you d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3.  I’m not looking for a job right now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4.  I only need ten minutes of your time to ask you some question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5.  Is it convenient now or lat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b/>
          <w:szCs w:val="32"/>
        </w:rPr>
        <w:t>Interview Guidelin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  You can write notes during the interview, although it is better to liste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very carefully and  then take notes as soon as you leave the intervie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 After 10 minutes is over, thank them for their time and the meeting. If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b/>
        </w:rPr>
        <w:t>they</w:t>
      </w:r>
      <w:r>
        <w:rPr>
          <w:rFonts w:cs="Arial" w:ascii="Arial" w:hAnsi="Arial"/>
        </w:rPr>
        <w:t xml:space="preserve"> want to continue, you m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  Before you leave: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. Write down their Name, Job Title, Complete name of their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mpany, Address, and Telephone Number.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b. Ask for their business card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  Write them a thank-you note. Be sure your name, address, and phon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number appear in the no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The Question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.  What do you do in a typical work day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 How did you get started in this job?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.  What experience, education, training, and skills did you need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.  What would you most like to change about your work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5.  Who else do you know that I can talk to? (If they give you a name of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omeone, ask if you may use their name when contacting them.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se questions should take no longer than 10 minutes to answer. Be professional, stay on topic, do not talk about yourself and what you can or cannot d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have extra time, you may ask any of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6.  What types of training and qualifications does this company look for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their employe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7.  Does your company take interns or job shadow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8.  Who does the hiring here? What is the hiring proces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More Tips</w:t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  Be sure to be well groomed and neatly dressed.</w:t>
      </w:r>
    </w:p>
    <w:p>
      <w:pPr>
        <w:pStyle w:val="Normal"/>
        <w:rPr/>
      </w:pPr>
      <w:r>
        <w:rPr>
          <w:rFonts w:cs="Arial" w:ascii="Arial" w:hAnsi="Arial"/>
        </w:rPr>
        <w:tab/>
        <w:t>2.  Make eye contact with the person to whom you are talking and smil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when it is appropriate.</w:t>
      </w:r>
    </w:p>
    <w:p>
      <w:pPr>
        <w:pStyle w:val="Normal"/>
        <w:rPr/>
      </w:pPr>
      <w:r>
        <w:rPr>
          <w:rFonts w:cs="Arial" w:ascii="Arial" w:hAnsi="Arial"/>
        </w:rPr>
        <w:tab/>
        <w:t>3.  Extend your hand when you are being greeted and shake hands firmly.</w:t>
      </w:r>
    </w:p>
    <w:p>
      <w:pPr>
        <w:pStyle w:val="Normal"/>
        <w:rPr/>
      </w:pPr>
      <w:r>
        <w:rPr>
          <w:rFonts w:cs="Arial" w:ascii="Arial" w:hAnsi="Arial"/>
        </w:rPr>
        <w:tab/>
        <w:t>4.  Do not sit down until you have been invited to do so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5.  Look around and notice your surroundings. Notice what you like and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don’t like about what  you see, and be sure to put these observations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into your notes.</w:t>
      </w:r>
    </w:p>
    <w:p>
      <w:pPr>
        <w:pStyle w:val="Normal"/>
        <w:rPr/>
      </w:pPr>
      <w:r>
        <w:rPr>
          <w:rFonts w:cs="Arial" w:ascii="Arial" w:hAnsi="Arial"/>
        </w:rPr>
        <w:tab/>
        <w:t>6.  Try to relax and enjoy yourself!</w:t>
      </w:r>
    </w:p>
    <w:p>
      <w:pPr>
        <w:pStyle w:val="Normal"/>
        <w:ind w:left="72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Informational Interview Guide • Section III: Occupational Exploration, Lesson 3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8:35:00Z</dcterms:created>
  <dc:creator>SGoodman</dc:creator>
  <dc:description/>
  <cp:keywords/>
  <dc:language>en-US</dc:language>
  <cp:lastModifiedBy>user</cp:lastModifiedBy>
  <dcterms:modified xsi:type="dcterms:W3CDTF">2009-03-13T15:10:00Z</dcterms:modified>
  <cp:revision>5</cp:revision>
  <dc:subject/>
  <dc:title>Informational Interview Guide</dc:title>
</cp:coreProperties>
</file>