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Don’t Take No for an Answer: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Self Advocacy in Postsecondary Educ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28"/>
        </w:rPr>
      </w:pPr>
      <w:r>
        <w:rPr>
          <w:rFonts w:cs="Arial" w:ascii="Arial" w:hAnsi="Arial"/>
          <w:b/>
          <w:i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ciples of Self Advocacy in Postsecondary Educ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lan ahead but plan to think on your feet, too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f the decision-making process feels too rushed…it is. Try to buy some time: </w:t>
      </w:r>
      <w:r>
        <w:rPr>
          <w:rFonts w:cs="Arial" w:ascii="Arial" w:hAnsi="Arial"/>
          <w:i/>
        </w:rPr>
        <w:t xml:space="preserve">I need to be somewhere else now, but I will return tomorrow, 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i/>
        </w:rPr>
        <w:t xml:space="preserve">I need to give this some more thought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et a personalized answer, that is, the one that is specific to your situation, not the generic answ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state the answer you heard to make sure you’ve heard it accuratel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ke answers “under advisement.” That is, take them as the best answer this person can give you, but not necessarily the final answ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et the name of the person to whom you’ve spok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et the name of the person who can make decisions about your particular issue. (Deans can sometimes work around rules that others can’t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s for Meeting with People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Schedule a meeting with a teacher, adviser, or other college representative. Speaking to someone in person can be an effective way to advocate for yourself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 what you are going to say, then practice. Friends, tape recorders, and practicing in front of the mirror can help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ring documentation (assessment scores, disability, IEP, etc.)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epare a list of written questions that you can refer to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</w:rPr>
        <w:t xml:space="preserve">Dress appropriately and be on time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e courteous and call the person by name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tay calm. State your message clearly and simply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epare an agenda. It helps keep you focused on your issues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e attentive and if you do not understand something, ask questions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f you feel you are not getting anywhere, tell him/her that you wish to pursue your issue further and ask to speak to the person’s supervisor.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Thank the person for his/her tim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to Ask Questions to Get the Information You Ne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ed below are sample questions that can be used in any situation to better engage the person you are talking to and get more inform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you were me…what would you do? (to inspire sympathy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hat are the pros and cons of doing it that way? (to enlist knowledgeable people in your problem- solving, to help you weigh choices and available resource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Are there other departments/offices/people that I should speak to that could help me? (calling for additional help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ing Tips</w:t>
      </w:r>
    </w:p>
    <w:p>
      <w:pPr>
        <w:pStyle w:val="NormalWeb"/>
        <w:numPr>
          <w:ilvl w:val="0"/>
          <w:numId w:val="7"/>
        </w:numPr>
        <w:spacing w:before="280" w:after="0"/>
        <w:rPr/>
      </w:pPr>
      <w:r>
        <w:rPr>
          <w:rFonts w:cs="Arial" w:ascii="Arial" w:hAnsi="Arial"/>
        </w:rPr>
        <w:t xml:space="preserve">You can write to request and confirm information, to present facts, or to express your opinion. </w:t>
      </w:r>
    </w:p>
    <w:p>
      <w:pPr>
        <w:pStyle w:val="NormalWeb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</w:rPr>
        <w:t>Keep it short and simple ─ under two pages if possible.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eep your message positive. 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You may hand-write the letter if you do not have access to a typewriter or computer, but make it readable. Audio tapes are also acceptable. </w:t>
      </w:r>
    </w:p>
    <w:p>
      <w:pPr>
        <w:pStyle w:val="NormalWeb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</w:rPr>
        <w:t xml:space="preserve">Be clear about what you want. Be specific and to the point. 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Send copies of your letter to agency supervisors, advocacy groups, or others you want to inform. Put "cc" (copies circulated) at the bottom of the letter with a list of those to whom you are sending copies. 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Keep a copy for your records. This documentation will be useful if you need to follow up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Bill of Rights &amp; Responsibiliti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You have the right to have question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You have the right to have those questions answered for your contex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You have the right to be reminded of the answers a couple of time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You have the right to have the basis for important answers in writing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You have the responsibility to identify, as closely as possible, what the problem i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You have the responsibility to consider the answer(s) you’ve receiv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apted from the College Transition Toolkit, National College Transition Network (NCTN)</w:t>
      </w:r>
    </w:p>
    <w:p>
      <w:pPr>
        <w:pStyle w:val="Normal"/>
        <w:rPr>
          <w:rFonts w:ascii="Arial" w:hAnsi="Arial" w:cs="Arial"/>
          <w:i/>
          <w:i/>
        </w:rPr>
      </w:pPr>
      <w:hyperlink r:id="rId2">
        <w:r>
          <w:rPr>
            <w:rStyle w:val="InternetLink"/>
            <w:rFonts w:cs="Arial" w:ascii="Arial" w:hAnsi="Arial"/>
            <w:i/>
          </w:rPr>
          <w:t>www.collegetransition.org</w:t>
        </w:r>
      </w:hyperlink>
      <w:r>
        <w:rPr>
          <w:i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Don’t Take No for an Answer • Section IV: Career Planning Skills, Lesson 18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Arial Black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1"/>
    <w:qFormat/>
    <w:pPr>
      <w:numPr>
        <w:ilvl w:val="0"/>
        <w:numId w:val="5"/>
      </w:numPr>
      <w:autoSpaceDE w:val="false"/>
      <w:spacing w:before="0" w:after="0"/>
      <w:jc w:val="both"/>
      <w:outlineLvl w:val="9"/>
    </w:pPr>
    <w:rPr>
      <w:rFonts w:ascii="Arial Black" w:hAnsi="Arial Black" w:cs="Arial Black"/>
      <w:b w:val="false"/>
      <w:bCs w:val="false"/>
      <w:kern w:val="0"/>
      <w:sz w:val="24"/>
      <w:szCs w:val="22"/>
    </w:rPr>
  </w:style>
  <w:style w:type="paragraph" w:styleId="Style21">
    <w:name w:val="Style2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</w:rPr>
  </w:style>
  <w:style w:type="paragraph" w:styleId="Style31">
    <w:name w:val="Style3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  <w:szCs w:val="24"/>
    </w:rPr>
  </w:style>
  <w:style w:type="paragraph" w:styleId="Style41">
    <w:name w:val="Style4"/>
    <w:basedOn w:val="Heading2"/>
    <w:qFormat/>
    <w:pPr>
      <w:numPr>
        <w:ilvl w:val="0"/>
        <w:numId w:val="4"/>
      </w:numPr>
      <w:autoSpaceDE w:val="false"/>
      <w:outlineLvl w:val="9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egetransition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9:00:00Z</dcterms:created>
  <dc:creator>SGoodman</dc:creator>
  <dc:description/>
  <cp:keywords/>
  <dc:language>en-US</dc:language>
  <cp:lastModifiedBy>user</cp:lastModifiedBy>
  <dcterms:modified xsi:type="dcterms:W3CDTF">2009-02-25T19:00:00Z</dcterms:modified>
  <cp:revision>2</cp:revision>
  <dc:subject/>
  <dc:title>Don’t Take No for An Answer: </dc:title>
</cp:coreProperties>
</file>