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Spending Diary – Monthly Summar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rt Date: _________________________ End Date: 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268"/>
        <w:gridCol w:w="1325"/>
        <w:gridCol w:w="1309"/>
        <w:gridCol w:w="2244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Purchas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 of Ite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Items Bought Per Mont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Per Mont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Per Y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onthly cost x12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apted from “Mapping Your Financial Journey: Helping Adults Plan for College,”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i/>
        </w:rPr>
        <w:t>National College Transition Network, 2006.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pending Diary – Monthly Summary • Section IV: Career Planning Skills, Lesson 21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3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2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7:57:00Z</dcterms:created>
  <dc:creator>SGoodman</dc:creator>
  <dc:description/>
  <cp:keywords/>
  <dc:language>en-US</dc:language>
  <cp:lastModifiedBy>David Gerratt</cp:lastModifiedBy>
  <dcterms:modified xsi:type="dcterms:W3CDTF">2008-04-08T17:57:00Z</dcterms:modified>
  <cp:revision>2</cp:revision>
  <dc:subject/>
  <dc:title>Spending Diary—Monthly Summary</dc:title>
</cp:coreProperties>
</file>