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Learning About College Placement Tests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o needs to take a college placement test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cent high school graduate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nglish language learner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dults going to college for the first tim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of the abo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en do you take the test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efore applying to a colleg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fter you have been accepted at a colleg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le still in your GED program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 the first day of classes at a colle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does a college placement test tell you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courses you should be placed in at colleg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f you will be accepted to a colleg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your IQ i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f you need to retake your G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can you prepare for a college placement test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o to the library and take out a few GED test practice books in Math and Language Art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se a test prep review website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heck your college's website to see if they offer a sample tes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of the abo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Learning About College Placement Tests • Section IV: Career Planning Skills, Lesson 13 •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23:04:00Z</dcterms:created>
  <dc:creator>Ben Bruno</dc:creator>
  <dc:description/>
  <cp:keywords/>
  <dc:language>en-US</dc:language>
  <cp:lastModifiedBy>SGoodman</cp:lastModifiedBy>
  <dcterms:modified xsi:type="dcterms:W3CDTF">2008-04-04T23:04:00Z</dcterms:modified>
  <cp:revision>2</cp:revision>
  <dc:subject/>
  <dc:title>LEARNING ABOUT COLLEGE PLACEMENT TESTS</dc:title>
</cp:coreProperties>
</file>